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2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Story of Ru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th 1-2; Pages 125-1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en did the events of this story take place?  What else is said about this period? 1: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family was stricken with tragedies in Moab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moved Naomi to return with her daughters-in-law to her homeland in Judah? 1: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Naomi want her daughters-in-law to 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each daughter-in-law 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o what city did Naomi retu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relationship existed between Naomi and Boa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did Ruth find favor in the eyes of Boaz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was one of the ways God provided for the poor under the law of Moses?  Lev.19:9-10; 23:22; Deut.24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favor does Boaz show Ruth in 2:14-23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What was Naomi hoping Boaz might do for Ru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4:24:00Z</dcterms:created>
  <dc:creator>Terry W. Benton</dc:creator>
  <dc:description/>
  <dc:language>en-US</dc:language>
  <cp:lastModifiedBy>Frank D Vines</cp:lastModifiedBy>
  <dcterms:modified xsi:type="dcterms:W3CDTF">2005-02-20T02:24:00Z</dcterms:modified>
  <cp:revision>3</cp:revision>
  <dc:subject/>
  <dc:title>Quarter 3</dc:title>
</cp:coreProperties>
</file>